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  <w:t>2013</w:t>
      </w:r>
      <w:r>
        <w:rPr>
          <w:rFonts w:ascii="仿宋_GB2312" w:hAnsi="仿宋_GB2312" w:eastAsia="仿宋_GB2312"/>
          <w:b/>
          <w:sz w:val="52"/>
          <w:szCs w:val="52"/>
        </w:rPr>
        <w:t>年—暑假学生宿舍维修工程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000500" cy="1287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52"/>
                                <w:szCs w:val="52"/>
                              </w:rPr>
                              <w:t>预算审核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2013TD(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造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)01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01.4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sz w:val="52"/>
                          <w:szCs w:val="52"/>
                        </w:rPr>
                        <w:t>预算审核报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2013TD(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造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)01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1638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914400" cy="1040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40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8578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8" t="-57" r="-68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.9pt;mso-wrap-distance-left:9.05pt;mso-wrap-distance-right:9.05pt;mso-wrap-distance-top:0pt;mso-wrap-distance-bottom:0pt;margin-top:7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8578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7" r="-68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429000" cy="396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倩_GBK;宋体" w:hAnsi="方正粗倩_GBK;宋体" w:eastAsia="方正粗倩_GBK;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粗倩_GBK;宋体" w:hAnsi="方正粗倩_GBK;宋体" w:eastAsia="方正粗倩_GBK;宋体"/>
                                <w:sz w:val="36"/>
                                <w:szCs w:val="36"/>
                              </w:rPr>
                              <w:t>广东天栋工程造价事务有限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1.2pt;mso-wrap-distance-left:9.05pt;mso-wrap-distance-right:9.05pt;mso-wrap-distance-top:0pt;mso-wrap-distance-bottom:0pt;margin-top:7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粗倩_GBK;宋体" w:hAnsi="方正粗倩_GBK;宋体" w:eastAsia="方正粗倩_GBK;宋体"/>
                          <w:sz w:val="36"/>
                          <w:szCs w:val="36"/>
                        </w:rPr>
                      </w:pPr>
                      <w:r>
                        <w:rPr>
                          <w:rFonts w:ascii="方正粗倩_GBK;宋体" w:hAnsi="方正粗倩_GBK;宋体" w:eastAsia="方正粗倩_GBK;宋体"/>
                          <w:sz w:val="36"/>
                          <w:szCs w:val="36"/>
                        </w:rPr>
                        <w:t>广东天栋工程造价事务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22910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方正粗倩_GBK;宋体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方正粗倩_GBK;宋体" w:cs="Arial" w:ascii="Arial" w:hAnsi="Arial"/>
                                <w:b/>
                                <w:color w:val="000000"/>
                                <w:sz w:val="24"/>
                              </w:rPr>
                              <w:t>TD Professional &amp; Project Management Service Co.LT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3.4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方正粗倩_GBK;宋体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eastAsia="方正粗倩_GBK;宋体" w:cs="Arial" w:ascii="Arial" w:hAnsi="Arial"/>
                          <w:b/>
                          <w:color w:val="000000"/>
                          <w:sz w:val="24"/>
                        </w:rPr>
                        <w:t>TD Professional &amp; Project Management Service Co.LT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216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粗倩_GBK">
    <w:altName w:val="宋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4:16:00Z</dcterms:created>
  <dc:creator>user</dc:creator>
  <dc:description/>
  <cp:keywords/>
  <dc:language>en-US</dc:language>
  <cp:lastModifiedBy>S</cp:lastModifiedBy>
  <cp:lastPrinted>2012-03-17T10:27:00Z</cp:lastPrinted>
  <dcterms:modified xsi:type="dcterms:W3CDTF">2013-06-21T04:11:00Z</dcterms:modified>
  <cp:revision>13</cp:revision>
  <dc:subject/>
  <dc:title>2008年中国电信广州东圃呼叫中心土建安装工程</dc:title>
</cp:coreProperties>
</file>